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" w:hAnsi="Times" w:cs="Times"/>
        </w:rPr>
      </w:pPr>
      <w:r>
        <w:rPr>
          <w:rFonts w:cs="Times" w:ascii="Times" w:hAnsi="Times"/>
        </w:rPr>
        <w:t>Nōmen: ____________________________________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Heading2"/>
        <w:rPr>
          <w:rFonts w:ascii="Times" w:hAnsi="Times" w:cs="Times"/>
        </w:rPr>
      </w:pPr>
      <w:r>
        <w:rPr>
          <w:rFonts w:cs="Times" w:ascii="Times" w:hAnsi="Times"/>
        </w:rPr>
        <w:t>Exercitium VII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rPr/>
      </w:pPr>
      <w:r>
        <w:rPr>
          <w:rFonts w:cs="Times" w:ascii="Times" w:hAnsi="Times"/>
          <w:sz w:val="24"/>
          <w:lang w:val="is-IS"/>
        </w:rPr>
        <w:t>For the grammatical formulation: “A nōn tam –us/-a/-is est quam B” (A is not as [adjective] as B) substitute the grammatical formulation: “B –ior est quam A” (B is more [adjective] or [adjective + er] than A)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 w:before="0" w:after="240"/>
        <w:ind w:left="360" w:hanging="36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Via Latīna nōn tam longa est quam via Appia. 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 w:before="0" w:after="240"/>
        <w:ind w:left="360" w:hanging="36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Cornēlius nōn tam pecūniōsus est quam Iūlius. 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 w:before="0" w:after="240"/>
        <w:ind w:left="360" w:hanging="36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Syra nōn tam fōrmōsa est quam Aemilia. 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 w:before="0" w:after="240"/>
        <w:ind w:left="360" w:hanging="36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Quīntus nōn tam levis est quam Mārcus. 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 w:before="0" w:after="240"/>
        <w:ind w:left="360" w:hanging="36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Saccus Syrī nōn tam gravis est quam Lēandrī. 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 w:before="0" w:after="240"/>
        <w:ind w:left="360" w:hanging="36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Capillus Iūliae nōn tam brevis est quam Mārcī. 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 w:before="0" w:after="240"/>
        <w:ind w:left="360" w:hanging="360"/>
        <w:rPr/>
      </w:pPr>
      <w:r>
        <w:rPr>
          <w:rFonts w:cs="Times" w:ascii="Times" w:hAnsi="Times"/>
          <w:sz w:val="24"/>
          <w:lang w:val="is-IS"/>
        </w:rPr>
        <w:t>Mēdus nōn tam _______ probus est quam Dāvus. 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 w:before="0" w:after="240"/>
        <w:rPr/>
      </w:pPr>
      <w:r>
        <w:rPr>
          <w:rFonts w:cs="Times" w:ascii="Times" w:hAnsi="Times"/>
          <w:sz w:val="24"/>
          <w:lang w:val="is-IS"/>
        </w:rPr>
        <w:t>Digitus quārtus nōn tam longus neque tam crassus est quam digitus medius. ________________________________________________________________________</w:t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>
        <w:sz w:val="24"/>
        <w:rFonts w:ascii="GaramondLatin;Times New Roman" w:hAnsi="GaramondLatin;Times New Roman" w:cs="GaramondLati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Latin;Times New Roman" w:hAnsi="GaramondLatin;Times New Roman" w:cs="GaramondLatin;Times New Roman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Times New Roman" w:hAnsi="GaramondLatin;Times New Roman" w:cs="GaramondLatin;Times New Roman"/>
      <w:sz w:val="24"/>
      <w:lang w:val="is-IS"/>
    </w:rPr>
  </w:style>
  <w:style w:type="character" w:styleId="WW8Num1z0">
    <w:name w:val="WW8Num1z0"/>
    <w:qFormat/>
    <w:rPr>
      <w:rFonts w:ascii="GaramondLatin;Times New Roman" w:hAnsi="GaramondLatin;Times New Roman" w:cs="GaramondLatin;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2:23:00Z</dcterms:created>
  <dc:creator>William H. Snyder</dc:creator>
  <dc:description/>
  <cp:keywords/>
  <dc:language>en-US</dc:language>
  <cp:lastModifiedBy>CFF</cp:lastModifiedBy>
  <cp:lastPrinted>2007-10-23T20:23:00Z</cp:lastPrinted>
  <dcterms:modified xsi:type="dcterms:W3CDTF">2009-10-27T17:20:00Z</dcterms:modified>
  <cp:revision>3</cp:revision>
  <dc:subject/>
  <dc:title>Nömen: ____________________________________</dc:title>
</cp:coreProperties>
</file>